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05553655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4754611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